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РОЕКТ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002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"/>
                              <w:gridCol w:w="603"/>
                              <w:gridCol w:w="3544"/>
                              <w:gridCol w:w="283"/>
                              <w:gridCol w:w="993"/>
                              <w:gridCol w:w="141"/>
                              <w:gridCol w:w="1276"/>
                              <w:gridCol w:w="142"/>
                              <w:gridCol w:w="709"/>
                              <w:gridCol w:w="141"/>
                              <w:gridCol w:w="567"/>
                              <w:gridCol w:w="142"/>
                              <w:gridCol w:w="142"/>
                              <w:gridCol w:w="425"/>
                              <w:gridCol w:w="142"/>
                              <w:gridCol w:w="142"/>
                              <w:gridCol w:w="3118"/>
                              <w:gridCol w:w="142"/>
                              <w:gridCol w:w="1701"/>
                              <w:gridCol w:w="709"/>
                            </w:tblGrid>
                            <w:tr>
                              <w:trPr>
                                <w:trHeight w:val="2979" w:hRule="atLeast"/>
                              </w:trPr>
                              <w:tc>
                                <w:tcPr>
                                  <w:tcW w:w="14567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 xml:space="preserve">Перечень основных мероприяти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>муниципальной программы Роговского сельского поселения Тимаш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 xml:space="preserve">«Поддержка малого и среднего предпринимательства,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физических лиц и индивидуальных предпринимателей, использующих специальный налоговый режим, самозанятые</w:t>
                                  </w: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>» на 2024 – 2026 год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финансирования, всего (тыс.руб.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 по годам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посредственный результат реализации мероприя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й заказчик, главный распорядитель (распорядитель) бюджетных средств, испол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45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ационная  поддержка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1.1: количество  листовок, информационных материалов по вопросам развития малого и среднего предпринимательства, физических лиц и индивидуальных предпринимателей, использующих специальный    налоговый    режим,   самозаняты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жегодное осуществление закупок по производству не менее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ационных листовок  формата А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министрация Роговского сельского поселения Тимашевского райо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,0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1.2: Проведение заседаний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 при администрации  Роговского сельского поселения Тимашевск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не требуетс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 не менее 4 заседаний 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и администрации  Роговского сельского поселения Тимашевского района в го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Роговского сельского поселения Тимаше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1.3: 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не требуетс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оставление помещений для субъектов малого и среднего предпринимательства,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х лиц и индивидуальных предпринимателей, использующих специальный налоговый режим, самозанят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Роговского сельского поселения Тимашев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45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Table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субъектов малого и среднего предпринимательства, осуществляющих сельскохозяйственную деятельность</w:t>
                                  </w:r>
                                </w:p>
                                <w:p>
                                  <w:pPr>
                                    <w:pStyle w:val="Table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2.1: Консультация субъектов малого и среднего предпринимательства, осуществляющих сельскохозяйствен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не требуетс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ышение грамотности граждан в вопросах организации предпринимательской деятельности в сельскохозяйственной сфер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Роговского сельского поселения Тимаш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2.2: 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участия сельскохозяйственных товаропроизводителей Роговского сельского поселения Тимашевского района в выставочно - ярмарочных  мероприятиях, проводимых на территори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Роговского сельского поселения Тимаше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не требуетс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Местный бюдж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"/>
                        <w:gridCol w:w="603"/>
                        <w:gridCol w:w="3544"/>
                        <w:gridCol w:w="283"/>
                        <w:gridCol w:w="993"/>
                        <w:gridCol w:w="141"/>
                        <w:gridCol w:w="1276"/>
                        <w:gridCol w:w="142"/>
                        <w:gridCol w:w="709"/>
                        <w:gridCol w:w="141"/>
                        <w:gridCol w:w="567"/>
                        <w:gridCol w:w="142"/>
                        <w:gridCol w:w="142"/>
                        <w:gridCol w:w="425"/>
                        <w:gridCol w:w="142"/>
                        <w:gridCol w:w="142"/>
                        <w:gridCol w:w="3118"/>
                        <w:gridCol w:w="142"/>
                        <w:gridCol w:w="1701"/>
                        <w:gridCol w:w="709"/>
                      </w:tblGrid>
                      <w:tr>
                        <w:trPr>
                          <w:trHeight w:val="2979" w:hRule="atLeast"/>
                        </w:trPr>
                        <w:tc>
                          <w:tcPr>
                            <w:tcW w:w="14567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outlineLvl w:val="1"/>
                              <w:rPr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Перечень основных мероприят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муниципальной программы Роговского сельского поселения Тимашевск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«Поддержка малого и среднего предпринимательства, </w:t>
                            </w:r>
                            <w:r>
                              <w:rPr>
                                <w:szCs w:val="28"/>
                              </w:rPr>
                              <w:t xml:space="preserve"> 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 на 2024 – 2026 год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финансирования, всего (тыс.руб.)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 по годам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осредственный результат реализации мероприятия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й заказчик, главный распорядитель (распорядитель) бюджетных средств, испол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02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02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45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онная  поддержка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1.1: количество  листовок, информационных материалов по вопросам развития малого и среднего предпринимательства, физических лиц и индивидуальных предпринимателей, использующих специальный    налоговый    режим,   самозанятые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жегодное осуществление закупок по производству не менее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20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формационных листовок  формата А4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я Роговского сельского поселения Тимашевского райо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,0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1.2: Проведение заседаний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 при администрации  Роговского сельского поселения Тимашевск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не требуетс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 не менее 4 заседаний 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и администрации  Роговского сельского поселения Тимашевского района в год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Роговского сельского поселения Тимаше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1.3: 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не требуетс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помещений для субъектов малого и среднего предпринимательства,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Роговского сельского поселения Тимашевского района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45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Table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субъектов малого и среднего предпринимательства, осуществляющих сельскохозяйственную деятельность</w:t>
                            </w:r>
                          </w:p>
                          <w:p>
                            <w:pPr>
                              <w:pStyle w:val="Table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2.1: Консультация субъектов малого и среднего предпринимательства, осуществляющих сельскохозяйственную деятельност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не требуетс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ие грамотности граждан в вопросах организации предпринимательской деятельности в сельскохозяйственной сфере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Роговского сельского поселения Тимашев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2.2: 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участия сельскохозяйственных товаропроизводителей Роговского сельского поселения Тимашевского района в выставочно - ярмарочных  мероприятиях, проводимых на территории Краснодарского края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Роговского сельского поселения Тимаше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не требуетс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 xml:space="preserve">Местный бюджет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328410</wp:posOffset>
                </wp:positionH>
                <wp:positionV relativeFrom="paragraph">
                  <wp:posOffset>10160</wp:posOffset>
                </wp:positionV>
                <wp:extent cx="3362325" cy="2124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left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к муниципальной  программе Роговского сельского поселения Тимашевского района «Поддержка малого и среднего предпринимательства, </w:t>
                            </w:r>
                            <w:r>
                              <w:rPr>
                                <w:szCs w:val="28"/>
                              </w:rPr>
                              <w:t xml:space="preserve"> 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 на 2024 – 2026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jc w:val="left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едпринимательства,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 xml:space="preserve"> физически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и индивидуальны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szCs w:val="28"/>
                              </w:rPr>
                              <w:t xml:space="preserve"> на 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2024-2026</w:t>
                            </w:r>
                            <w:r>
                              <w:rPr>
                                <w:szCs w:val="28"/>
                              </w:rPr>
                              <w:t xml:space="preserve">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к 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предпринимательства,  физических лиц и индивидуальных предпринимателей, использующих специальный налоговый режим, самозанятые» на  2024-2026 г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едпринимательства,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 xml:space="preserve"> физически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и индивидуальны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szCs w:val="28"/>
                              </w:rPr>
                              <w:t xml:space="preserve"> на 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2024-2026</w:t>
                            </w:r>
                            <w:r>
                              <w:rPr>
                                <w:szCs w:val="28"/>
                              </w:rPr>
                              <w:t xml:space="preserve"> г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едпринимательства,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 xml:space="preserve"> физически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и индивидуальны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szCs w:val="28"/>
                              </w:rPr>
                              <w:t xml:space="preserve"> на 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2024-2026</w:t>
                            </w:r>
                            <w:r>
                              <w:rPr>
                                <w:szCs w:val="28"/>
                              </w:rPr>
                              <w:t xml:space="preserve">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object w:dxaOrig="14930" w:dyaOrig="25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6.5pt;height:128.8pt" filled="f" o:ole="">
                                  <v:imagedata r:id="rId3" o:title=""/>
                                </v:shape>
                                <o:OLEObject Type="Embed" ProgID="" ShapeID="ole_rId2" DrawAspect="Content" ObjectID="_3900176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9639" w:hanging="0"/>
                              <w:outlineLvl w:val="1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496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принимательства,  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szCs w:val="28"/>
                              </w:rPr>
                              <w:t xml:space="preserve"> на  2024-202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67.25pt;mso-wrap-distance-left:9.05pt;mso-wrap-distance-right:9.05pt;mso-wrap-distance-top:0pt;mso-wrap-distance-bottom:0pt;margin-top:0.8pt;mso-position-vertical-relative:text;margin-left:4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Cs w:val="28"/>
                          <w:lang w:eastAsia="ru-RU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left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 xml:space="preserve">к муниципальной  программе Роговского сельского поселения Тимашевского района «Поддержка малого и среднего предпринимательства, </w:t>
                      </w:r>
                      <w:r>
                        <w:rPr>
                          <w:szCs w:val="28"/>
                        </w:rPr>
                        <w:t xml:space="preserve"> физических лиц и индивидуальных 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 на 2024 – 2026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jc w:val="left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 xml:space="preserve">к </w:t>
                      </w:r>
                      <w:r>
                        <w:rPr>
                          <w:bCs/>
                          <w:szCs w:val="28"/>
                        </w:rPr>
                        <w:t>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 xml:space="preserve">предпринимательства, </w:t>
                      </w:r>
                      <w:r>
                        <w:rPr>
                          <w:color w:val="FF0000"/>
                          <w:szCs w:val="28"/>
                        </w:rPr>
                        <w:t xml:space="preserve"> физически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лиц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и индивидуальны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</w:t>
                      </w:r>
                      <w:r>
                        <w:rPr>
                          <w:szCs w:val="28"/>
                        </w:rPr>
                        <w:t xml:space="preserve"> на  </w:t>
                      </w:r>
                      <w:r>
                        <w:rPr>
                          <w:color w:val="FF0000"/>
                          <w:szCs w:val="28"/>
                        </w:rPr>
                        <w:t>2024-2026</w:t>
                      </w:r>
                      <w:r>
                        <w:rPr>
                          <w:szCs w:val="28"/>
                        </w:rPr>
                        <w:t xml:space="preserve">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>к 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>предпринимательства,  физических лиц и индивидуальных предпринимателей, использующих специальный налоговый режим, самозанятые» на  2024-2026 годы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i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bCs/>
                          <w:szCs w:val="28"/>
                        </w:rPr>
                        <w:t>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 xml:space="preserve">предпринимательства, </w:t>
                      </w:r>
                      <w:r>
                        <w:rPr>
                          <w:color w:val="FF0000"/>
                          <w:szCs w:val="28"/>
                        </w:rPr>
                        <w:t xml:space="preserve"> физически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лиц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и индивидуальны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</w:t>
                      </w:r>
                      <w:r>
                        <w:rPr>
                          <w:szCs w:val="28"/>
                        </w:rPr>
                        <w:t xml:space="preserve"> на  </w:t>
                      </w:r>
                      <w:r>
                        <w:rPr>
                          <w:color w:val="FF0000"/>
                          <w:szCs w:val="28"/>
                        </w:rPr>
                        <w:t>2024-2026</w:t>
                      </w:r>
                      <w:r>
                        <w:rPr>
                          <w:szCs w:val="28"/>
                        </w:rPr>
                        <w:t xml:space="preserve"> годы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 xml:space="preserve">к </w:t>
                      </w:r>
                      <w:r>
                        <w:rPr>
                          <w:bCs/>
                          <w:szCs w:val="28"/>
                        </w:rPr>
                        <w:t>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 xml:space="preserve">предпринимательства, </w:t>
                      </w:r>
                      <w:r>
                        <w:rPr>
                          <w:color w:val="FF0000"/>
                          <w:szCs w:val="28"/>
                        </w:rPr>
                        <w:t xml:space="preserve"> физически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лиц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и индивидуальны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</w:t>
                      </w:r>
                      <w:r>
                        <w:rPr>
                          <w:szCs w:val="28"/>
                        </w:rPr>
                        <w:t xml:space="preserve"> на  </w:t>
                      </w:r>
                      <w:r>
                        <w:rPr>
                          <w:color w:val="FF0000"/>
                          <w:szCs w:val="28"/>
                        </w:rPr>
                        <w:t>2024-2026</w:t>
                      </w:r>
                      <w:r>
                        <w:rPr>
                          <w:szCs w:val="28"/>
                        </w:rPr>
                        <w:t xml:space="preserve">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object w:dxaOrig="14930" w:dyaOrig="25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6.5pt;height:128.8pt" filled="f" o:ole="">
                            <v:imagedata r:id="rId5" o:title=""/>
                          </v:shape>
                          <o:OLEObject Type="Embed" ProgID="" ShapeID="ole_rId4" DrawAspect="Content" ObjectID="_853816132" r:id="rId4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ind w:left="9639" w:hanging="0"/>
                        <w:outlineLvl w:val="1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8496" w:hanging="0"/>
                        <w:jc w:val="left"/>
                        <w:rPr/>
                      </w:pPr>
                      <w:r>
                        <w:rPr>
                          <w:szCs w:val="28"/>
                          <w:lang w:eastAsia="ru-RU"/>
                        </w:rPr>
                        <w:t xml:space="preserve">к </w:t>
                      </w:r>
                      <w:r>
                        <w:rPr>
                          <w:bCs/>
                          <w:szCs w:val="28"/>
                        </w:rPr>
                        <w:t>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предпринимательства,  физических лиц и индивидуальных 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</w:t>
                      </w:r>
                      <w:r>
                        <w:rPr>
                          <w:szCs w:val="28"/>
                        </w:rPr>
                        <w:t xml:space="preserve"> на  2024-2026 годы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9072" w:leader="none"/>
        </w:tabs>
        <w:spacing w:lineRule="auto" w:line="240" w:before="0" w:after="0"/>
        <w:ind w:right="-425" w:firstLine="14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109220</wp:posOffset>
                </wp:positionV>
                <wp:extent cx="9801225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12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МКУ «ФР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г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машевского района                                                                                                                                                   Л.В. Гриц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75pt;height:72pt;mso-wrap-distance-left:9.05pt;mso-wrap-distance-right:9.05pt;mso-wrap-distance-top:0pt;mso-wrap-distance-bottom:0pt;margin-top:8.6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МКУ «ФРУ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оговского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имашевского района                                                                                                                                                   Л.В. Гриц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36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7:00Z</dcterms:created>
  <dc:creator>user</dc:creator>
  <dc:description/>
  <cp:keywords/>
  <dc:language>en-US</dc:language>
  <cp:lastModifiedBy>LudmilaGrizay</cp:lastModifiedBy>
  <cp:lastPrinted>2023-11-20T11:18:00Z</cp:lastPrinted>
  <dcterms:modified xsi:type="dcterms:W3CDTF">2024-08-30T12:54:00Z</dcterms:modified>
  <cp:revision>127</cp:revision>
  <dc:subject/>
  <dc:title/>
</cp:coreProperties>
</file>